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bidi w:val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17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12"/>
        <w:gridCol w:w="709"/>
        <w:gridCol w:w="652"/>
        <w:gridCol w:w="387"/>
        <w:gridCol w:w="940"/>
        <w:gridCol w:w="347"/>
        <w:gridCol w:w="1123"/>
        <w:gridCol w:w="236"/>
        <w:gridCol w:w="314"/>
        <w:gridCol w:w="110"/>
        <w:gridCol w:w="1544"/>
        <w:gridCol w:w="20"/>
        <w:gridCol w:w="138"/>
        <w:gridCol w:w="2043"/>
        <w:gridCol w:w="88"/>
        <w:gridCol w:w="420"/>
        <w:gridCol w:w="139"/>
        <w:gridCol w:w="39"/>
        <w:gridCol w:w="7"/>
        <w:gridCol w:w="52"/>
        <w:gridCol w:w="178"/>
        <w:gridCol w:w="7"/>
        <w:gridCol w:w="50"/>
        <w:gridCol w:w="185"/>
      </w:tblGrid>
      <w:tr>
        <w:trPr>
          <w:trHeight w:val="2220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  <w:bookmarkStart w:id="0" w:name="RANGE_A1_F38"/>
            <w:bookmarkStart w:id="1" w:name="RANGE_A1_F38"/>
            <w:bookmarkEnd w:id="1"/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459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59" w:right="0" w:hanging="92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3 </w:t>
              <w:br/>
              <w:t xml:space="preserve">к Порядку составления и ведения сводной бюджетной росписи </w:t>
              <w:br/>
              <w:t xml:space="preserve">бюджета Красновского сельского поселения и бюджетных росписей главных распорядителей </w:t>
              <w:br/>
              <w:t>средств  бюджета Красновского сельского поселения (главных администраторов источников</w:t>
              <w:br/>
              <w:t xml:space="preserve"> финансирования дефицита бюджета Красновского сельского поселения), </w:t>
              <w:br/>
              <w:t>утвержденному Постановлением Главы 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59" w:right="0" w:hanging="92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.03.2009 № 14</w:t>
            </w:r>
          </w:p>
        </w:tc>
        <w:tc>
          <w:tcPr>
            <w:tcW w:w="65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1241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ПРАВКА №_______</w:t>
            </w:r>
          </w:p>
        </w:tc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241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об изменении расходов бюджета Красновского сельского поселения и лимитов бюджетных обязательств на _______ год и на плановый период ________________ годов</w:t>
            </w:r>
          </w:p>
        </w:tc>
        <w:tc>
          <w:tcPr>
            <w:tcW w:w="4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едомство _______________</w:t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аздел        _______________</w:t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драздел _______________</w:t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Целевая статья____________ </w:t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ид расходов_______________</w:t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6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нд          _______________</w:t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Единицы измерения       тыс. рублей</w:t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8547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u w:val="single"/>
                <w:vertAlign w:val="subscript"/>
              </w:rPr>
              <w:t>_____________________________________________________________________________________________________________________________</w:t>
            </w:r>
          </w:p>
        </w:tc>
        <w:tc>
          <w:tcPr>
            <w:tcW w:w="2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0" w:type="dxa"/>
            <w:gridSpan w:val="1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Постановление, распоряжение, решение главы сельского поселения)</w:t>
            </w:r>
          </w:p>
        </w:tc>
        <w:tc>
          <w:tcPr>
            <w:tcW w:w="2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 вопросу (код вида изменений)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од классификации операций сектора госуправлен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5875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умма изменений (+, -)</w:t>
            </w:r>
          </w:p>
        </w:tc>
        <w:tc>
          <w:tcPr>
            <w:tcW w:w="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ведующий сектором экономики и финансов</w:t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"____" _______________ года</w:t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ockText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8">
    <w:name w:val="Подзаголовок Знак"/>
    <w:basedOn w:val="DefaultParagraphFont"/>
    <w:qFormat/>
    <w:rPr>
      <w:rFonts w:ascii="Cambria" w:hAnsi="Cambria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pPr>
      <w:ind w:left="-284" w:right="6235" w:hanging="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</w:pPr>
    <w:rPr>
      <w:color w:val="000000"/>
      <w:sz w:val="28"/>
      <w:szCs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color w:val="000000"/>
      <w:sz w:val="28"/>
      <w:szCs w:val="28"/>
    </w:rPr>
  </w:style>
  <w:style w:type="paragraph" w:styleId="BalloonText">
    <w:name w:val="Balloon Text"/>
    <w:basedOn w:val="Normal"/>
    <w:qFormat/>
    <w:pPr>
      <w:spacing w:lineRule="auto" w:line="360"/>
      <w:ind w:firstLine="720"/>
    </w:pPr>
    <w:rPr>
      <w:rFonts w:ascii="Tahoma" w:hAnsi="Tahoma" w:cs="Tahoma"/>
      <w:color w:val="000000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Arial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sz w:val="28"/>
      <w:szCs w:val="28"/>
    </w:rPr>
  </w:style>
  <w:style w:type="paragraph" w:styleId="Subtitle">
    <w:name w:val="Subtitle"/>
    <w:basedOn w:val="Normal"/>
    <w:qFormat/>
    <w:pPr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1457</Characters>
  <CharactersWithSpaces>1329</CharactersWithSpaces>
  <Company>donba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43:00Z</dcterms:created>
  <dc:creator>ConsultantPlus</dc:creator>
  <dc:description/>
  <dc:language>en-US</dc:language>
  <cp:lastModifiedBy/>
  <cp:lastPrinted>2008-03-21T16:20:00Z</cp:lastPrinted>
  <dcterms:modified xsi:type="dcterms:W3CDTF">2009-04-01T14:16:00Z</dcterms:modified>
  <cp:revision>5</cp:revision>
  <dc:subject/>
  <dc:title>АДМИНИСТРАЦИЯ РОСТ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